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Technology Magnet Cluster Lesson/Unit Planning Guid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ame(s) of Individuals Completing Guide: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chool:</w:t>
            </w:r>
          </w:p>
        </w:tc>
      </w:tr>
      <w:tr>
        <w:trPr/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rs. M. Kin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rs. K. Paulson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mas Technology Academy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Grade Level of Students Lesson/Unit will be Implemented With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>K*  1*   2____    3____    4____    5 ____    6 ____    7 ____    8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ates When Lesson/Unit will be Implemented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10/17/11-11/11/1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>Guiding/Essential Questions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How do scientists find out about objects and living thing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does it mean to be living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What do living things need to survive?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How do the parts of living things help them to survive?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ubject Area(s) that Technology will be Integrated With:</w:t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eading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ath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riting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peaking and Listening 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cience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Art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 Area Standards Covered by Lesson/Unit:</w:t>
            </w:r>
          </w:p>
        </w:tc>
      </w:tr>
      <w:tr>
        <w:trPr>
          <w:trHeight w:val="1782" w:hRule="atLeast"/>
        </w:trPr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tbl>
            <w:tblPr>
              <w:tblW w:w="7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8"/>
            </w:tblGrid>
            <w:tr>
              <w:trPr>
                <w:trHeight w:val="655" w:hRule="atLeast"/>
              </w:trPr>
              <w:tc>
                <w:tcPr>
                  <w:tcW w:w="724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BHCAI+Arial,Bold;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FBHCAI+Arial,Bold;Arial"/>
                      <w:b/>
                      <w:bCs/>
                      <w:color w:val="000000"/>
                      <w:sz w:val="24"/>
                      <w:szCs w:val="24"/>
                    </w:rPr>
                    <w:t xml:space="preserve">Scienc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BHCAI+Arial,Bold;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BHCAI+Arial,Bold;Arial"/>
                      <w:b/>
                      <w:bCs/>
                      <w:color w:val="000000"/>
                      <w:sz w:val="16"/>
                      <w:szCs w:val="16"/>
                    </w:rPr>
                    <w:t xml:space="preserve">11.A.1d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BHCDM+Arial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BHCDM+Arial;Arial"/>
                      <w:color w:val="000000"/>
                      <w:sz w:val="16"/>
                      <w:szCs w:val="16"/>
                    </w:rPr>
                    <w:t>Record and store data using available technologies.</w:t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724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IJ+Arial,Bold;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IJ+Arial,Bold;Arial"/>
                      <w:b/>
                      <w:bCs/>
                      <w:color w:val="000000"/>
                      <w:sz w:val="16"/>
                      <w:szCs w:val="16"/>
                    </w:rPr>
                    <w:t>12.B.1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FDACLD+Arial;Arial"/>
                      <w:color w:val="000000"/>
                      <w:sz w:val="16"/>
                      <w:szCs w:val="16"/>
                    </w:rPr>
                    <w:t>Describe and compare characteristics of living things in relationship to their environments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FDACIJ+Arial,Bold;Arial"/>
                      <w:b/>
                      <w:bCs/>
                      <w:color w:val="000000"/>
                      <w:sz w:val="16"/>
                      <w:szCs w:val="16"/>
                    </w:rPr>
                    <w:t xml:space="preserve">12.B.1b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LD+Arial;Arial"/>
                      <w:color w:val="000000"/>
                      <w:sz w:val="16"/>
                      <w:szCs w:val="16"/>
                    </w:rPr>
                    <w:t>Describe how living things depend on one another for survival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24"/>
                      <w:szCs w:val="24"/>
                    </w:rPr>
                    <w:t xml:space="preserve">Language Art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16"/>
                      <w:szCs w:val="16"/>
                    </w:rPr>
                    <w:t>Craft and Struc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16"/>
                      <w:szCs w:val="16"/>
                    </w:rPr>
                    <w:t xml:space="preserve">Rl.1.4.  Ask and answer questions to help determine or clarify the meaning of words and phrases in a text.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24"/>
                      <w:szCs w:val="24"/>
                    </w:rPr>
                    <w:t>Fluenc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16"/>
                      <w:szCs w:val="16"/>
                    </w:rPr>
                    <w:t>RF.1.4 Read with sufficient accuracy and fluency to support comprehension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FDACLD+Arial;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FDACLD+Arial;Arial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cs="Helvetica"/>
                <w:b/>
                <w:i/>
                <w:color w:val="3B3B3A"/>
              </w:rPr>
              <w:t>Represent</w:t>
            </w:r>
            <w:r>
              <w:rPr>
                <w:rFonts w:cs="Helvetica"/>
                <w:b/>
                <w:color w:val="3B3B3A"/>
              </w:rPr>
              <w:t xml:space="preserve"> and interpret data</w:t>
            </w:r>
            <w:bookmarkStart w:id="0" w:name="1-md-4"/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color w:val="8A2003"/>
                <w:sz w:val="20"/>
                <w:szCs w:val="20"/>
              </w:rPr>
              <w:t>1.</w:t>
            </w:r>
            <w:r>
              <w:rPr>
                <w:rFonts w:cs="Helvetica"/>
                <w:b/>
                <w:color w:val="8A2003"/>
                <w:sz w:val="16"/>
                <w:szCs w:val="16"/>
              </w:rPr>
              <w:t>MD.4.</w:t>
            </w:r>
            <w:bookmarkEnd w:id="0"/>
            <w:r>
              <w:rPr>
                <w:rFonts w:cs="Helvetica"/>
                <w:b/>
                <w:color w:val="3B3B3A"/>
                <w:sz w:val="16"/>
                <w:szCs w:val="16"/>
              </w:rPr>
              <w:t xml:space="preserve"> Organize, represent, and interpret data with up to three categories; ask and answer questions about the total number of data points, how many in each category, and how many more or less are in one category than in another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cial Scien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4.C.1   </w:t>
            </w:r>
            <w:r>
              <w:rPr>
                <w:rFonts w:cs="Arial" w:ascii="Arial" w:hAnsi="Arial"/>
                <w:sz w:val="16"/>
                <w:szCs w:val="16"/>
              </w:rPr>
              <w:t>Identify concepts of responsible citizenship including respect for the law, patriotism, civility and working with others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 xml:space="preserve">Speaking and Listening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sentation of Knowledge and Ideas</w:t>
            </w:r>
            <w:bookmarkStart w:id="1" w:name="sl-1-5"/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Helvetica"/>
                <w:b/>
                <w:color w:val="8A2003"/>
                <w:sz w:val="16"/>
                <w:szCs w:val="16"/>
              </w:rPr>
              <w:t>SL.1.5.</w:t>
            </w:r>
            <w:bookmarkEnd w:id="1"/>
            <w:r>
              <w:rPr>
                <w:rFonts w:eastAsia="Times New Roman" w:cs="Helvetica"/>
                <w:b/>
                <w:color w:val="3B3B3A"/>
                <w:sz w:val="16"/>
                <w:szCs w:val="16"/>
              </w:rPr>
              <w:t xml:space="preserve"> Add drawings or other visual displays to descriptions when appropriate to clarify ideas, thoughts, and feelings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 xml:space="preserve">Wri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W.1.2   Write informative/explanatory texts in which they name a topic, supply facts about the topic, and provide some sense of closure</w:t>
            </w: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 xml:space="preserve">W.1.6  With guidance and support from adults, use a variety of digital tools to produce and publish writing, including collaboration with peers.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280" w:after="280"/>
              <w:ind w:left="0" w:hanging="360"/>
              <w:rPr/>
            </w:pPr>
            <w:bookmarkStart w:id="2" w:name="w-1-2"/>
            <w:r>
              <w:rPr>
                <w:rFonts w:eastAsia="Times New Roman" w:cs="Helvetica" w:ascii="Helvetica" w:hAnsi="Helvetica"/>
                <w:color w:val="8A2003"/>
                <w:sz w:val="20"/>
                <w:szCs w:val="20"/>
              </w:rPr>
              <w:t>W.1.2.</w:t>
            </w:r>
            <w:bookmarkEnd w:id="2"/>
            <w:r>
              <w:rPr>
                <w:rFonts w:eastAsia="Times New Roman" w:cs="Helvetica" w:ascii="Helvetica" w:hAnsi="Helvetica"/>
                <w:color w:val="3B3B3A"/>
                <w:sz w:val="20"/>
                <w:szCs w:val="20"/>
              </w:rPr>
              <w:t xml:space="preserve"> Write informative/explanatory texts in which they name a topic, supply some facts about the topic, and provide some sense of closur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B3B3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3B3B3A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ational Educational Technology Standards Covered by Lesson/Unit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1.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Creativity and Innov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>Students demonstrate creative thinking, construct knowledge, and develop innovative products and processes using technology. Student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>Apply existing knowledge to generate new ideas, products, or processes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2. A &amp; 2.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Communication and Collabo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>Students use digital media and environments to communicate and work collaboratively, including at a distanc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>to support individual learning and contribute to the learning of others. Students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MyriadPro-Semibold" w:cs="MyriadPro-Semibold" w:ascii="MyriadPro-Semibold" w:hAnsi="MyriadPro-Semibold"/>
                <w:sz w:val="16"/>
                <w:szCs w:val="16"/>
              </w:rPr>
              <w:t xml:space="preserve">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Interact, collaborate, and publish with peers, experts, or others employing a variety of digital environments and media.</w:t>
            </w:r>
          </w:p>
          <w:p>
            <w:pPr>
              <w:pStyle w:val="ListParagraph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B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Communicate information and ideas effectively to multiple audiences using a variety of media and formats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3. A &amp; 3.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Research and Information Flu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>Students apply digital tools to gather, evaluate, and use information. Student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A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Plan strategies to guide inqui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B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Locate, organize, analyze, evaluate, synthesize, and ethically use information from a variety of sources and media.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4.A, 4.B &amp; 4.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/>
                <w:b/>
                <w:bCs/>
                <w:sz w:val="16"/>
                <w:szCs w:val="16"/>
              </w:rPr>
            </w:pPr>
            <w:r>
              <w:rPr>
                <w:rFonts w:eastAsia="MyriadPro-Bold" w:cs="MyriadPro-Bold" w:ascii="MyriadPro-Bold" w:hAnsi="MyriadPro-Bol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MyriadPro-Bold" w:ascii="MyriadPro-Bold" w:hAnsi="MyriadPro-Bold"/>
                <w:b/>
                <w:bCs/>
                <w:sz w:val="16"/>
                <w:szCs w:val="16"/>
              </w:rPr>
              <w:t>Critical Thinking, Problem Solving, and Decision Ma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AGaramondPro-Regular" w:ascii="AGaramondPro-Regular" w:hAnsi="AGaramondPro-Regular"/>
                <w:sz w:val="16"/>
                <w:szCs w:val="16"/>
              </w:rPr>
              <w:t xml:space="preserve">Students use critical thinking skills to plan and conduct research, manage projects, solve problems, and make informed decisions using appropriate digital tools and resource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A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Identify and define authentic problems and significant questions for investig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B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Plan and manage activities to develop a solution or complete a projec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" w:hAnsi="AGaramondPro-Regular" w:cs="AGaramondPro-Regular"/>
                <w:sz w:val="16"/>
                <w:szCs w:val="16"/>
              </w:rPr>
            </w:pPr>
            <w:r>
              <w:rPr>
                <w:rFonts w:cs="MyriadPro-Semibold" w:ascii="MyriadPro-Semibold" w:hAnsi="MyriadPro-Semibold"/>
                <w:sz w:val="16"/>
                <w:szCs w:val="16"/>
              </w:rPr>
              <w:t xml:space="preserve">C. </w:t>
            </w:r>
            <w:r>
              <w:rPr>
                <w:rFonts w:cs="AGaramondPro-Regular" w:ascii="AGaramondPro-Regular" w:hAnsi="AGaramondPro-Regular"/>
                <w:sz w:val="16"/>
                <w:szCs w:val="16"/>
              </w:rPr>
              <w:t>Collect and analyze data to identify solutions and/or make informed decisions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957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evel of Technology Integration within the Lesson/Unit (Check One):</w:t>
            </w:r>
          </w:p>
        </w:tc>
      </w:tr>
      <w:tr>
        <w:trPr>
          <w:trHeight w:val="128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</w:rPr>
              <w:t>Combined Disciplines: One is More Important than the Other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</w:rPr>
              <w:t>Equal, Interactive, and Integrated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Interdependent: Each Needs the Other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echnology Equipment Needed for Lesson/Unit:</w:t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aptops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Video camera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igital camera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Elmo/projector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ikatok online journal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nimoto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lassroom wiki pag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Voice thread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dditional Resources Needed for Lesson/Unit:</w:t>
            </w:r>
          </w:p>
        </w:tc>
      </w:tr>
      <w:tr>
        <w:trPr>
          <w:trHeight w:val="128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OSS Curriculum “New Plants”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Literature 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OSS pacing chart (CMSI)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ath</w:t>
            </w:r>
          </w:p>
        </w:tc>
      </w:tr>
      <w:tr>
        <w:trPr>
          <w:trHeight w:val="127" w:hRule="atLeast"/>
        </w:trPr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OSS web</w:t>
            </w:r>
          </w:p>
        </w:tc>
        <w:tc>
          <w:tcPr>
            <w:tcW w:w="47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ovide a Brief Overview of What Students will be Doing During the Lesson/Unit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cientists will begin the process of learning to read, read to learn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cientists will read and write in the content area of science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cientists </w:t>
            </w:r>
            <w:r>
              <w:rPr>
                <w:rFonts w:cs="Times New Roman" w:ascii="Times New Roman" w:hAnsi="Times New Roman"/>
                <w:b/>
              </w:rPr>
              <w:t xml:space="preserve">will prepare for several weeks of plant growth investigations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cientists will discuss what they know about plants and prepare a class calendar to keep track of growth and development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cientists will plant seeds, record observations using the techniques of drawing, labeling, and caption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cientists will water their plants daily and record observations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ientists will write, speak debate, visualize,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lang w:val="en"/>
              </w:rPr>
              <w:t xml:space="preserve"> and read about their specialties dail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cientist will communicate and use science vocabulary words throughout their investigation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957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evel of Thinking Skills Required by Students  within the Lesson/Unit (Check All that Apply):</w:t>
            </w:r>
          </w:p>
        </w:tc>
      </w:tr>
      <w:tr>
        <w:trPr>
          <w:trHeight w:val="128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</w:rPr>
              <w:t>Knowledge Acquisition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</w:rPr>
              <w:t>Comprehension or Organization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Application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Analysis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Synthesis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82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Cs/>
              </w:rPr>
              <w:t>Evaluation</w:t>
            </w:r>
          </w:p>
        </w:tc>
        <w:tc>
          <w:tcPr>
            <w:tcW w:w="12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x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escribe How You Will Assess Student Learning During the Lesson/Unit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Informal Assessment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tudent generated science journal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Vocabulary Check In /  Evidence of  using Science  Word Wal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Observations, Illustrations and recording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necdotal Notes – What Do Plants Need to Grow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harting and Post It Notes (Quick Check In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ormal Assessme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adner graphic think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Self-Assessment Rubrics, (science, technology,  writing , reading response/Literature)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</w:rPr>
              <w:t>Student generated TickaTok online journals (Final Exa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uthentic Student generated Plant Book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Additional Supports (i.e. – Lead Teacher Support, Additional Training, etc.) Will You Need in Order to Implement this Lesson/Unit:</w:t>
            </w:r>
          </w:p>
        </w:tc>
      </w:tr>
      <w:tr>
        <w:trPr/>
        <w:tc>
          <w:tcPr>
            <w:tcW w:w="95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r. Tolbert – Lead Tech Teach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s. Melander –Art Teach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arents –Home-School conne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riadPro-Semi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yriadPro-Bold">
    <w:charset w:val="00"/>
    <w:family w:val="swiss"/>
    <w:pitch w:val="default"/>
  </w:font>
  <w:font w:name="AGaramondPro-Regular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MyriadPro-Semibold" w:hAnsi="MyriadPro-Semibold" w:cs="MyriadPro-Semibol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MyriadPro-Semibold" w:hAnsi="MyriadPro-Semibold" w:cs="MyriadPro-Semibol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MyriadPro-Semibold" w:hAnsi="MyriadPro-Semibold" w:cs="MyriadPro-Semibol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yriadPro-Semibold" w:hAnsi="MyriadPro-Semibold" w:cs="MyriadPro-Semibol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08:00Z</dcterms:created>
  <dc:creator>JJPasatta</dc:creator>
  <dc:description/>
  <cp:keywords/>
  <dc:language>en-US</dc:language>
  <cp:lastModifiedBy>Technology Academy</cp:lastModifiedBy>
  <dcterms:modified xsi:type="dcterms:W3CDTF">2011-10-11T03:08:00Z</dcterms:modified>
  <cp:revision>2</cp:revision>
  <dc:subject/>
  <dc:title>Technology Magnet Cluster Lesson/Unit Planning Guide</dc:title>
</cp:coreProperties>
</file>